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RESPONSABILI CU ACŢIUNILE DE APĂRARE LA NIVEL LOCAL</w:t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- Primarii </w:t>
      </w:r>
      <w:r>
        <w:rPr>
          <w:lang w:val="ro-RO"/>
        </w:rPr>
        <w:t>îndeplinesc atribuţii specifice pentru gestionarea situaţiilor de urgenţă generate de inundaţii, fenomene meteorologice periculoase, accidente la construcţii hidrotehnice şi poluări accidentale</w:t>
      </w:r>
      <w:r>
        <w:rPr/>
        <w:t>;</w:t>
      </w:r>
    </w:p>
    <w:p>
      <w:pPr>
        <w:pStyle w:val="Normal"/>
        <w:jc w:val="both"/>
        <w:rPr>
          <w:u w:val="single"/>
          <w:lang w:val="ro-RO"/>
        </w:rPr>
      </w:pPr>
      <w:r>
        <w:rPr>
          <w:szCs w:val="28"/>
          <w:lang w:val="ro-RO"/>
        </w:rPr>
        <w:tab/>
        <w:t xml:space="preserve">- </w:t>
      </w:r>
      <w:r>
        <w:rPr>
          <w:b/>
          <w:szCs w:val="28"/>
          <w:lang w:val="ro-RO"/>
        </w:rPr>
        <w:t>Persoane juridice şi ale persoane fizice</w:t>
      </w:r>
      <w:r>
        <w:rPr>
          <w:szCs w:val="28"/>
          <w:lang w:val="ro-RO"/>
        </w:rPr>
        <w:t xml:space="preserve"> implicate în activitatea de apărare împotriva inundaţiilor;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-  </w:t>
      </w:r>
      <w:r>
        <w:rPr>
          <w:b/>
          <w:bCs/>
          <w:lang w:val="ro-RO"/>
        </w:rPr>
        <w:t xml:space="preserve">Deţinătorii cu orice titlu ai lucrărilor de apărare împotriva inundaţiilor sau a unor construcţii hidrotehnice; </w:t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jc w:val="center"/>
        <w:rPr/>
      </w:pPr>
      <w:r>
        <w:rPr>
          <w:b/>
          <w:u w:val="single"/>
          <w:lang w:val="ro-RO"/>
        </w:rPr>
        <w:t>Comitetul Local pentru Situaţii de Urgenţă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 Şeful Serviciului voluntar pentru situaţii de urgenţă îndeplineşte funcţia de agent de inundaţii la nivelul unităţii administrativ teritoriale.</w:t>
      </w:r>
    </w:p>
    <w:p>
      <w:pPr>
        <w:pStyle w:val="Normal"/>
        <w:tabs>
          <w:tab w:val="clear" w:pos="720"/>
          <w:tab w:val="left" w:pos="9048" w:leader="none"/>
        </w:tabs>
        <w:ind w:firstLine="567"/>
        <w:jc w:val="both"/>
        <w:rPr/>
      </w:pPr>
      <w:r>
        <w:rPr>
          <w:rFonts w:eastAsia="Times New Roman"/>
          <w:lang w:val="ro-RO"/>
        </w:rPr>
        <w:t xml:space="preserve"> </w:t>
      </w:r>
      <w:r>
        <w:rPr>
          <w:lang w:val="ro-RO"/>
        </w:rPr>
        <w:t>Atribuţiile agentului de inundaţii sunt reglementate prin Hotărârea Guvernului nr. 846/2010 pentru aprobarea Strategiei naţionale de management al riscului la inundaţii pe termen mediu şi lung.</w:t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Agent de Inundaţii la nivelul localităţilor din zona metropolitană</w:t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tbl>
      <w:tblPr>
        <w:tblW w:w="10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445"/>
        <w:gridCol w:w="5937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t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Localitate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/Prenume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rFonts w:eastAsia="Times New Roman"/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Agent inundaţii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OIEŞTI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acşu Gabriel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riceştii Rahtivani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adu Ion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ăicoi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Jilăveanu Stelian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ărcăneşti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agu Mihai Cristi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erceni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arepa Dan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lejoi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obrescu Victor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deşti Scăieni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arinescu Marian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razi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orga Ion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ucov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obrescu Victor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ăuleşti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oniţă Marian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openi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anciu Maria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ârgşoru Vechi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ne Ion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alea Călugărească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anolache George Mihai</w:t>
            </w:r>
          </w:p>
        </w:tc>
      </w:tr>
    </w:tbl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077" w:right="748" w:gutter="0" w:header="0" w:top="22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!!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!!Times;Times New Roman" w:hAnsi="!!Times;Times New Roman" w:eastAsia="Times New Roman" w:cs="!!Times;Times New Roman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MS Mincho;ＭＳ 明朝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basedOn w:val="DefaultParagraphFont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 NOU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15:00Z</dcterms:created>
  <dc:creator>laurentiu.jilaveanu</dc:creator>
  <dc:description/>
  <cp:keywords/>
  <dc:language>en-US</dc:language>
  <cp:lastModifiedBy>adrian.gradinaru</cp:lastModifiedBy>
  <cp:lastPrinted>2014-07-03T09:17:00Z</cp:lastPrinted>
  <dcterms:modified xsi:type="dcterms:W3CDTF">2014-08-14T12:25:00Z</dcterms:modified>
  <cp:revision>4</cp:revision>
  <dc:subject/>
  <dc:title>Nr:………………</dc:title>
</cp:coreProperties>
</file>